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7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дека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086 от 06 июля 2021 г (корректировка 2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и ТП 591 КЛ 6 кВ №647 ПС 220/110/35/6 кВ Смоленск-1 со строительством участка ВЛ-0,4 кВ и КЛ-0,4 кВ и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ул. Твардовского, д. 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0"/>
        <w:gridCol w:w="5627"/>
      </w:tblGrid>
      <w:tr>
        <w:trPr>
          <w:trHeight w:val="31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72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4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ТП-591 г.Смоленск ул.Тенишевой 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802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8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ТП-591, г.Смолен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83"/>
        <w:gridCol w:w="2391"/>
        <w:gridCol w:w="1547"/>
        <w:gridCol w:w="2534"/>
        <w:gridCol w:w="1809"/>
      </w:tblGrid>
      <w:tr>
        <w:trPr>
          <w:trHeight w:val="10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499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-Торг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торгов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 кВт, ранее присоединенная мощность 8,0 кВ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(третья) 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 Твардовского, д. 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379:54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/>
        <w:t>Разработать проектно-сметную документацию (ПСД) и рабочую документацию (РД) одной стадией для реконструкции ВЛ-0,4 кВ и ТП 591 КЛ 6 кВ №647 ПС 220/110/35/6 кВ Смоленск-1 со строительством участка ВЛ-0,4 кВ и КЛ-0,4 кВ и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ул. Твардовского, д. 4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022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4993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методом ГНБ протяженностью 0,043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4993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59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4993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4993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23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4993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проектом и выполнить строительство участка ВЛИ-0,4 кВ с применением самонесущего изолированного провода на железобетонных опорах от РУ-0,4 кВ ТП 591 до опоры №5 ВЛ-0,4 кВ ТП 591 совместным подвесом по существующим опорам, с заменой опор и установкой дополнительных опор (ориентировочно 0,123 км)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 ВЛ-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(10)-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КЛ 0,4 кВ от опоры №5 проектируемой ВЛ-0,4 кВ ТП 591 до выносного щита учета (ВЩУ) ориентировочной протяженностью 0,065 км, в том числе методом ГНБ 0,043 км. </w:t>
      </w:r>
    </w:p>
    <w:p>
      <w:pPr>
        <w:pStyle w:val="TextBodyIndent"/>
        <w:tabs>
          <w:tab w:val="clear" w:pos="708"/>
          <w:tab w:val="left" w:pos="993" w:leader="none"/>
        </w:tabs>
        <w:ind w:left="720" w:right="0" w:hanging="294"/>
        <w:jc w:val="both"/>
        <w:rPr/>
      </w:pPr>
      <w:r>
        <w:rPr>
          <w:sz w:val="24"/>
          <w:szCs w:val="24"/>
          <w:u w:val="single"/>
        </w:rPr>
        <w:t>Требования к проведению государственной историко-культурной экспертизы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историко-архивные и библиографические изыскан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натурные исследования объект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993" w:right="0" w:hanging="360"/>
        <w:jc w:val="both"/>
        <w:rPr/>
      </w:pPr>
      <w:r>
        <w:rPr>
          <w:sz w:val="24"/>
          <w:szCs w:val="24"/>
        </w:rPr>
        <w:t>Составить акт государственной историко-культурной экспертизы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993" w:right="0" w:hanging="360"/>
        <w:jc w:val="both"/>
        <w:rPr/>
      </w:pPr>
      <w:r>
        <w:rPr>
          <w:bCs/>
          <w:sz w:val="24"/>
          <w:szCs w:val="24"/>
        </w:rPr>
        <w:t xml:space="preserve">Археологическое сопровождение </w:t>
      </w:r>
      <w:r>
        <w:rPr>
          <w:sz w:val="24"/>
          <w:szCs w:val="24"/>
        </w:rPr>
        <w:t>полевых работ (наблюдения).</w:t>
      </w:r>
    </w:p>
    <w:p>
      <w:pPr>
        <w:pStyle w:val="TextBodyIndent"/>
        <w:tabs>
          <w:tab w:val="clear" w:pos="708"/>
          <w:tab w:val="left" w:pos="993" w:leader="none"/>
        </w:tabs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442 и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 (10)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Запроектировать и выполнить реконструкцию ТП 591 в части замены коммутационного аппарата в РУ 0,4 кВ (РБ №14) на автоматический выключатель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н=160А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90 календарных дней с даты подписания договор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я».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трассы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52:00Z</dcterms:created>
  <dc:creator>Ерёмин</dc:creator>
  <dc:description/>
  <cp:keywords/>
  <dc:language>en-US</dc:language>
  <cp:lastModifiedBy>Лисенкова Анна Андреевна</cp:lastModifiedBy>
  <cp:lastPrinted>2021-04-12T14:48:00Z</cp:lastPrinted>
  <dcterms:modified xsi:type="dcterms:W3CDTF">2023-07-06T10:3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